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867"/>
        <w:gridCol w:w="1867"/>
        <w:gridCol w:w="1867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rPr/>
            </w:pPr>
            <w:r>
              <w:rPr/>
              <w:t>Techniqu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rPr/>
            </w:pPr>
            <w:r>
              <w:rPr/>
              <w:t>Linearity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rPr/>
            </w:pPr>
            <w:r>
              <w:rPr/>
              <w:t>Bandwidth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rPr/>
            </w:pPr>
            <w:r>
              <w:rPr/>
              <w:t>Efficiency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rPr/>
            </w:pPr>
            <w:r>
              <w:rPr/>
              <w:t>Feedback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rPr/>
            </w:pPr>
            <w:r>
              <w:rPr/>
              <w:t>goo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rPr/>
            </w:pPr>
            <w:r>
              <w:rPr/>
              <w:t>narrow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rPr/>
            </w:pPr>
            <w:r>
              <w:rPr/>
              <w:t>medium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rPr/>
            </w:pPr>
            <w:r>
              <w:rPr/>
              <w:t>Feed-forwar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rPr/>
            </w:pPr>
            <w:r>
              <w:rPr/>
              <w:t>goo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rPr/>
            </w:pPr>
            <w:r>
              <w:rPr/>
              <w:t>wid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rPr/>
            </w:pPr>
            <w:r>
              <w:rPr/>
              <w:t>low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rPr/>
            </w:pPr>
            <w:r>
              <w:rPr/>
              <w:t>Pre-distortio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rPr/>
            </w:pPr>
            <w:r>
              <w:rPr/>
              <w:t>medi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rPr/>
            </w:pPr>
            <w:r>
              <w:rPr/>
              <w:t>medi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rPr/>
            </w:pPr>
            <w:r>
              <w:rPr/>
              <w:t>hig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autoSpaceDE w:val="false"/>
      <w:ind w:firstLine="180"/>
      <w:textAlignment w:val="center"/>
    </w:pPr>
    <w:rPr>
      <w:rFonts w:ascii="Goudy" w:hAnsi="Goudy" w:cs="Goudy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6:10:00Z</dcterms:created>
  <dc:creator>Paul Rako</dc:creator>
  <dc:description/>
  <dc:language>en-US</dc:language>
  <cp:lastModifiedBy>Paul Rako</cp:lastModifiedBy>
  <dcterms:modified xsi:type="dcterms:W3CDTF">2008-02-26T16:10:00Z</dcterms:modified>
  <cp:revision>1</cp:revision>
  <dc:subject/>
  <dc:title>Technique</dc:title>
</cp:coreProperties>
</file>